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686926092"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595458376"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272441949"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1526435966"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